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ción Educativa El Contento INEDELCO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N DE ACCION A DESARROLLAR EN LA SEMANA DE FORTALECIMIENTO INSTITUCIONAL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 11 AL 15 DE OCTUBRE DE 2010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60"/>
        <w:gridCol w:w="3260"/>
        <w:gridCol w:w="2160"/>
        <w:gridCol w:w="2160"/>
        <w:gridCol w:w="2318"/>
      </w:tblGrid>
      <w:tr>
        <w:trPr>
          <w:trHeight w:val="3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ATEGIA DE TRABAJ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ABLE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ulación y análisis de las encuestas aplicadas a Docentes, Estudiantes y Padres de Familia, relacionadas con el Sistema Institucional de Evaluación y Promoción SIDEP ( Artículos 4 y 11 del Decreto 1290 / 200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rmando tres (3) grupos de trabajo, cada uno tabulará y analizará los resultados de las encuestas que le correspon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iendo en plenaria cada grupo el trabajo que realiz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horas y med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:30 a.m. a 1:00 p.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uestas tabulad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dos de encuestas analizado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0/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is de los aspectos del 1 al 11 del Artículo 4 del Decreto 1290 de 2009 desarrollados en el SIDE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nformando cuatro (4) grupos de trabajo, cada uno siguiendo el formato entregado, analizará los aspectos que les correspon dan y en plenaria presentarán exposición de sus conclusiones y las entregarán por  escrit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horas y med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7:30 a.m. a 1:00 p.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es de cómo ha sido el desarrollo de los aspectos del 1 al 11 del Artículo 4 del Decreto 1290 de 2009 desarrollados en el SIDEP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0/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ción de asesoría y seguimiento sobre Decreto 1290/2009, ofrecida por la Secretaría de Educación de P/Nuevo y del Director del Núcleo 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iendo reunión general de docentes se atienden la asesoría que brinden el secretario de educación municipal y el Director del Núcleo Educativo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horas y med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7:30 a.m. a 1:00 p.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e Núcleo Secretario de Educ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tes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sesoría y seguimiento que brindaron SEM y el Director del Núcleo 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nálisis de los aspectos del 1 al 9 contenidos en el Artículo 11 del Decreto 1290 / 2009 desarrollados en el SIDE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nformando tres (3) grupos de trabajo, cada uno siguiendo el formato entregado, analizará los aspectos que les correspon dan y en plenaria presentarán exposición de sus conclusiones y las entregarán por  escrit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horas y med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7:30 a.m. a 1:00 p.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entes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es de cómo ha sido el desarrollo de los aspectos del 1 al 9 del Artículo 11 del Decreto 1290 de 2009 desarrollados en el SIDEP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 Informe Ejecutivo del Plan de A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gada del Informe Ejecutivo del Plan de Acción en la wikis de la institució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irector y su Equipo Docente elaboraran un informe final que recoja las conclusiones de todo el trabaj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horas y med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7:30 a.m. a 1:00 p.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ent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 ejecutivo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 acción en medio físico, magnético y colgado en la wikis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orient="landscape" w:w="15840" w:h="12240"/>
      <w:pgMar w:left="567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10:00Z</dcterms:created>
  <dc:creator>INEDELPO</dc:creator>
  <dc:description/>
  <cp:keywords/>
  <dc:language>en-US</dc:language>
  <cp:lastModifiedBy>HECTORHOYOS</cp:lastModifiedBy>
  <dcterms:modified xsi:type="dcterms:W3CDTF">2010-10-18T18:41:00Z</dcterms:modified>
  <cp:revision>63</cp:revision>
  <dc:subject/>
  <dc:title>Institución Educativa El Poblado “INEDELPO”</dc:title>
</cp:coreProperties>
</file>